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ведению школьного этапа Олимпиады по эк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В школьном этапе принимают участие обучающиеся 9-11 клас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проведения муниципального этапа всероссийской олимпиады школьников по эколог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Для проведения олимпиады на школьном этапе, необходимы аудитории (школьные классы), в которых можно было бы разместить ожидаемое количество участников.   </w:t>
      </w:r>
    </w:p>
    <w:p>
      <w:pPr>
        <w:pStyle w:val="Style16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ю теоретического этапа Олимпиады предшествует краткий инструктаж участников о правилах участия в Олимпиаде.</w:t>
      </w:r>
    </w:p>
    <w:p>
      <w:pPr>
        <w:pStyle w:val="Style16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школьного этапа Олимпиады по экологии составляет: 9-11 классы 60 минут.</w:t>
      </w:r>
    </w:p>
    <w:p>
      <w:pPr>
        <w:pStyle w:val="Style16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может взять в аудиторию только ручку (синего или черного цвета). В аудиторию не разрешается брать справочные материалы, средства сотовой связи, фото- и видео аппаратуру.</w:t>
      </w:r>
    </w:p>
    <w:p>
      <w:pPr>
        <w:pStyle w:val="Style16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астник получает комплект заданий и лист (матрицу) ответов. После завершения работы лист ответа должен быть подписан и сдан для проверки.  </w:t>
      </w:r>
    </w:p>
    <w:p>
      <w:pPr>
        <w:pStyle w:val="Style16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Style16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заданий оценивается жюри в соответствии с критериями и методикой оцен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 школьного   этапа   олимпиады</w:t>
      </w:r>
    </w:p>
    <w:p>
      <w:pPr>
        <w:pStyle w:val="Style16"/>
        <w:ind w:left="7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о эколог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результатам конкурсных работ   выстраивается итоговый рейтинг конкурсантов, на основании которого определяются победители и призе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ведения итогов Олимпиа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бедители и призеры школьного этапа Олимпиады определяются по результатам выполнения заданий. 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  жюри определяет победителей и призе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кументом, фиксирующим итоговые результаты соответствующего этапа Олимпиады, является протокол жюри, подписанный его председателем, а также всеми членами жюр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эк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 класс. </w:t>
      </w:r>
      <w:r>
        <w:rPr>
          <w:rFonts w:cs="Times New Roman" w:ascii="Times New Roman" w:hAnsi="Times New Roman"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/25 уч.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ксимальное количество баллов за теоретический тур – 7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399"/>
      </w:tblGrid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1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ределите правильность представленных ниже утвержде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твет «да» или «нет»)</w:t>
            </w:r>
          </w:p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авильный ответ – 1 балл)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 «ноосфера» был предложен В. И. Вернадским.  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биологическое разнообразие в Евразии характерно для арктического биогеографического региона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атмосферы остаются относительно постоянными на протяжении длительных периодов времени в эволюции видов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уккулентов – растений засушливых местообитаний – характеризуются частым рассечением, отсутствием механической ткани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фактор одинаково влияет на разные функции организма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тепных и пустынных растений часто можно видеть эфемерные корни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ультрафиолетового излучения солнца можно уменьшить с помощью солнцезащитных очков и одежды с длинными рукавами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отины электростанций улучшают гидрологический режим рек, повышают качество воды водохранилищ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иболее богатых видами биоценозах практически все виды малочисленны. </w:t>
            </w:r>
          </w:p>
        </w:tc>
      </w:tr>
      <w:tr>
        <w:trPr>
          <w:trHeight w:val="6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6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а основаны на количественной регуляции численности одних видов другими. </w:t>
            </w:r>
          </w:p>
        </w:tc>
      </w:tr>
      <w:tr>
        <w:trPr>
          <w:trHeight w:val="8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один правильный вариант ответа из четырёх возмож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авильный ответ – 1 балл)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е у растений, обеспечивающее более эффективное и полное поглощение солнечного света: </w:t>
            </w:r>
          </w:p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листовая мозаика </w:t>
            </w:r>
          </w:p>
          <w:p>
            <w:pPr>
              <w:pStyle w:val="Normal"/>
              <w:spacing w:lineRule="auto" w:line="240" w:before="0" w:after="0"/>
              <w:ind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лкие листья </w:t>
            </w:r>
          </w:p>
          <w:p>
            <w:pPr>
              <w:pStyle w:val="Normal"/>
              <w:spacing w:lineRule="auto" w:line="240" w:before="0" w:after="0"/>
              <w:ind w:firstLine="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осковой налёт на листьях </w:t>
            </w:r>
          </w:p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шипы и колючки 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относительно постоянные свойства среды на протяжении длительных периодов времени в эволюции видов:</w:t>
            </w:r>
          </w:p>
          <w:p>
            <w:pPr>
              <w:pStyle w:val="Normal"/>
              <w:spacing w:lineRule="auto" w:line="240" w:before="0" w:after="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тер;</w:t>
            </w:r>
          </w:p>
          <w:p>
            <w:pPr>
              <w:pStyle w:val="Normal"/>
              <w:spacing w:lineRule="auto" w:line="240" w:before="0" w:after="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лажность;</w:t>
            </w:r>
          </w:p>
          <w:p>
            <w:pPr>
              <w:pStyle w:val="Normal"/>
              <w:spacing w:lineRule="auto" w:line="240" w:before="0" w:after="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адки;</w:t>
            </w:r>
          </w:p>
          <w:p>
            <w:pPr>
              <w:pStyle w:val="Normal"/>
              <w:spacing w:lineRule="auto" w:line="240" w:before="0" w:after="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ила тяготения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занимаемая видом,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илая площад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стран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ареал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кватория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скопаемых растений, животных, сохранившиеся до наших дней, – это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виоле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космополиты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реликты; 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эндемики. </w:t>
            </w:r>
          </w:p>
        </w:tc>
      </w:tr>
      <w:tr>
        <w:trPr>
          <w:trHeight w:val="14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мы, питающиеся готовыми органическими веществами, называются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автотрофными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гетеротрофными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родуцентами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хемотрофами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вешенные, парящие в воде организмы объединяются в особую экологическую группу гидробионт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йст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ланкто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тон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нтос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крупные и массивные животные обит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 водно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наземно-воздушно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чвенно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тической среде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мы, способные производить органические вещества из неорганических, – это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апрофаги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консументы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продуце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редуценты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еление почвы составляют организмы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гидробио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атмобио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аэробионт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эдафобионты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вешенные, парящие в воде организмы объединяются в особую экологическую группу гидробионт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йст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ланкто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ктон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нтос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организмы по наличию, состоянию и поведению которых можно судить о степени изменений окружающей среды, называются: 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ликты; б) эндемики; в) индикаторы;  г) эдификаторы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ом отношений типа «хищник – жертва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гут служить пары организм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щука и карас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в и зеб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есноводная амеба и бактерия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шакал и гриф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м экологического состояния Земли как планеты в целом занимается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инженерная эколог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геоэкология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глобальная эколог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ромышленная экология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пособления организмов к среде называют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мутац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конкуренц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адаптац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рекреация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17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естественным источникам загрязнения атмосферы следует отнести: </w:t>
            </w:r>
          </w:p>
          <w:p>
            <w:pPr>
              <w:pStyle w:val="Style17"/>
              <w:tabs>
                <w:tab w:val="left" w:pos="709" w:leader="none"/>
                <w:tab w:val="left" w:pos="117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жигание бытового мусора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извержения гейзеров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дым из труб заводов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ыхлопные газы автомобилей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обеспечения постоянства биосферы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мониторинг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сукцесс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симбиоз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гомеостаз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, имеющие постоянную температуру тела, называются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ойкилотермными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гомойтермными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гидротерм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ксеротермными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мы, живущие за счет мертвого органического вещества и переводящие его в неорганическое, – это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продуце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консуме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редуценты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автотрофы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образования органических соединении из неорганических за счет энергии света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фотопериодизм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фотохимический смог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хемосинтез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фотосинтез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бщество животных – это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фитоценоз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зооценоз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биогеоценоз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агроценоз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оположник биогеохимии, создавший учение о биосфере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Э. Зюсс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В. И. Вернадский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. Н. Сукачёв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Э. Геккель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тициды – это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химические соединения, применяемые против вредителей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верхностно активные вещества;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соединения фосфора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оединения азота.</w:t>
              <w:tab/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большую долю в составе воздуха имеет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кислород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азот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озон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углекислый газ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абиотической среды, которую занимает биоценоз, называют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биотоп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ареал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биом; 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ообщество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ительноядные животные – это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консументы 1-го порядка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консументы 2-го порядка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редуценты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родуценты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плодородия называется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рекультивация почв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деградация почв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дегазация поч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дезактивация почв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наиболее благоприятных значений эколог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а называется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ессимум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оптимум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минимум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зона выносливости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адение кислотных дождей связано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 повышением содержания в атмосфере углекислого газа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 истончением озонового слоя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с выбросами в атмосферу диоксида серы, оксидов азо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 попаданием в атмосферу частиц пыли.</w:t>
            </w:r>
          </w:p>
        </w:tc>
      </w:tr>
      <w:tr>
        <w:trPr>
          <w:trHeight w:val="137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источник энергии в биосферном круговороте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етер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солнечный свет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уголь, нефть, газ;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ливы и отливы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разума, согласно работам В. И. Вернадского, – это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ноосфера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биосфера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гидр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литосфера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ерогенами называют вещества, вызывающие у человека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сихические расстройства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раковые заболеван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инфекционные заболевания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лергические реакции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тегия устойчивого развития направлена на достижение баланса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между экономикой и производством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между людьми, экономикой и производством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между людьми, экономикой и природой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между людьми, экономикой и общество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оновый слой в верхних слоях атмосферы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держивает инфракрасное излучение от Земли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защищает Землю от ультрафиолетового излучен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защищает Землю от метеори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образовался в результате промышленного загрязнения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болезнетворных бактерий в питьевой воде относится к загрязнению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физическому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химическому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биологическому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ханическому.</w:t>
            </w:r>
          </w:p>
        </w:tc>
      </w:tr>
      <w:tr>
        <w:trPr>
          <w:trHeight w:val="13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сичная смесь дыма, тумана и пыли называется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кислотный дождь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фотооксидант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угарный газ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смог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силению парникового эффекта приводит увеличение содержания в атмосфере концентрации: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одорода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кислорода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мета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хлора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мероприятий, направленных на восстановление нарушенных территорий, – это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мониторинг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рекреация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рекультивация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тагнация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усственная экосистема, возникшая в процессе сельскохозяйственной деятельности человека, называются: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агротоп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агросоюз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агроэкосистема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антропоэкосистема.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, свет, электромагнитные поля, шум относятся к загрязнению: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биологическому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геологическому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химическому;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физическому.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евание птиц применяется для изуч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особов гнез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циона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утей миграции; </w:t>
            </w:r>
          </w:p>
          <w:p>
            <w:pPr>
              <w:pStyle w:val="Style17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тенсивности обмена веществ.</w:t>
            </w:r>
          </w:p>
        </w:tc>
      </w:tr>
      <w:tr>
        <w:trPr>
          <w:trHeight w:val="88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ь пропущенное сл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авильный выбор ответа – 2 балла)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окупность  живых организмов, обитающих на дне или в грунте водоемов, называется __________________  </w:t>
            </w:r>
          </w:p>
        </w:tc>
      </w:tr>
      <w:tr>
        <w:trPr>
          <w:trHeight w:val="1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итоценоз – это совокупность, входящих в тот или иной биоценоз видов __________________ </w:t>
            </w:r>
          </w:p>
        </w:tc>
      </w:tr>
      <w:tr>
        <w:trPr>
          <w:trHeight w:val="7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инанты – виды, которые __________________ в сообществе по численности.</w:t>
            </w:r>
          </w:p>
        </w:tc>
      </w:tr>
      <w:tr>
        <w:trPr>
          <w:trHeight w:val="73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а вида со сходными экологическими требованиями неизбежно в ступают в отношения типа __________________ .</w:t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мы, питающиеся мертвым органическим веществом, называются ____________________ .</w:t>
            </w:r>
          </w:p>
        </w:tc>
      </w:tr>
      <w:tr>
        <w:trPr>
          <w:trHeight w:val="55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ери один правильный ответ из четырех предложенных и его обосну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правильный ответ – 2 балла, обоснование правильного ответа – от 0 до 2 баллов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-во баллов за тест – 4.</w:t>
            </w:r>
          </w:p>
        </w:tc>
      </w:tr>
      <w:tr>
        <w:trPr>
          <w:trHeight w:val="308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очистк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даление посторонних или вредных агентов из животных и растительных организмов путем разложения этих примесей и включения в метаболиз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даление загрязняющих веществ из окружающей среды путем аккумуляции в вегетативных частях растений, жировой ткани животных или в микроорганизм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зъятие загрязнителей из среды обитания живых организмов путем фильтрации или разложения с целью восстановления первичных свойств окружающей сре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даление посторонних или вредных микроорганизмов из почв и грунтов с помощью химических агентов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</w:tr>
      <w:tr>
        <w:trPr>
          <w:trHeight w:val="26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ная лягушка – одна из распространенных амфибий нашей страны. Во времена «борьбы с природой» это животное считали вредным по той причине, чт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жные покровы (как и у всех бесхвостых амфибий) выделяют секрет фринолизин, вызывающий у человека кожные заболе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едание ядовитой лягушки вызывает гибель промысловых рыб и пт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личинки (головастики) конкурируют из-за пищи с мальками рыб;  </w:t>
            </w:r>
          </w:p>
          <w:p>
            <w:pPr>
              <w:pStyle w:val="Style15"/>
              <w:shd w:fill="FFFFFF" w:val="clear"/>
              <w:spacing w:lineRule="atLeast" w:line="145" w:before="280" w:after="0"/>
              <w:jc w:val="both"/>
              <w:rPr/>
            </w:pPr>
            <w:r>
              <w:rPr/>
              <w:t>г) личинки (головастики) подрывают кормовую базу промысловых птиц.</w:t>
            </w:r>
          </w:p>
        </w:tc>
      </w:tr>
      <w:tr>
        <w:trPr>
          <w:trHeight w:val="53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0" w:type="dxa"/>
              <w:jc w:val="left"/>
              <w:tblInd w:w="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091"/>
            </w:tblGrid>
            <w:tr>
              <w:trPr>
                <w:trHeight w:val="2289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9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дание 5.</w:t>
                    <w:br/>
                    <w:t xml:space="preserve">Выберите один правильный ответ из четырёх возможных и письменно </w:t>
                    <w:br/>
                    <w:t>обоснуйте, почему этот ответ вы считаете правильным, а также</w:t>
                  </w: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 чём заключается ошибочность трёх других предложенных вариантов ответа</w:t>
                  </w:r>
                </w:p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10 баллов)</w:t>
                  </w:r>
                </w:p>
              </w:tc>
            </w:tr>
            <w:tr>
              <w:trPr>
                <w:trHeight w:val="2963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17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исит от характера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еса. Например, летом в лиственных лесах она значительно ниже, чем в хвойных. Это связано с тем, что лиственные леса характеризуются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7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меньшей густотой подроста и подлеска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7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большим содержанием в воздухе эфирных масел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7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меньшей посещаемостью туристами, охотниками, грибниками;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7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) большей влажностью воздух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hd w:fill="FFFFFF" w:val="clear"/>
              <w:spacing w:lineRule="atLeast" w:line="145"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42:00Z</dcterms:created>
  <dc:creator>Анатолий</dc:creator>
  <dc:description/>
  <cp:keywords/>
  <dc:language>en-US</dc:language>
  <cp:lastModifiedBy>RePack by Diakov</cp:lastModifiedBy>
  <dcterms:modified xsi:type="dcterms:W3CDTF">2024-09-11T02:05:00Z</dcterms:modified>
  <cp:revision>14</cp:revision>
  <dc:subject/>
  <dc:title/>
</cp:coreProperties>
</file>